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sr-CS"/>
        </w:rPr>
        <w:t>Табела 5.</w:t>
      </w:r>
      <w:r>
        <w:rPr>
          <w:b/>
          <w:bCs/>
        </w:rPr>
        <w:t>2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Спецификација  предмет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025"/>
        <w:gridCol w:w="812"/>
        <w:gridCol w:w="1853"/>
        <w:gridCol w:w="586"/>
        <w:gridCol w:w="2260"/>
        <w:gridCol w:w="334"/>
        <w:gridCol w:w="1252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сновне академске студије истор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зив предмета: Приватни живот Срба у средњем веку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/наставници: Ђорђе Н. Ђекић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радник: Драгана Милић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Упознавање са </w:t>
            </w:r>
            <w:r>
              <w:rPr>
                <w:lang w:val="sr-RS"/>
              </w:rPr>
              <w:t>основним карактеристикама свакодневног живота Срба у средњем веку. Циљ је да се проучавањем приватног живота становника, а не само институција и важних догађаја, спозна историја српског друштва у средњем веку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Проучавањем друштвене историје студенти треба да спознају основне карактеристике свакодневног живота Срба у средњем веку и да разумеју историјске појаве и процесе дугог трајања. Студенти ће бити у стању да разумеју и тумаче друштвене појаве и суштину развоја српске културе и друштва у средњовековној држави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. Становање у средњем веку 2. Живот у граду 3. Живот на селу 4. Породица 5. Положај жене у друштву 6. Владарски двор 7. Начин путовања и путни правци 8. Исхрана 9. Прослављање празника 10. Погребни обреди 11. Одевање 12. Медицина и лечење 13. Живот у монашкој заједници 14. Писменост 15. Новац 16. Социјална структура становништ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, семинарски радови, студијски истраживачки рад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i/>
                <w:lang w:val="ru-RU"/>
              </w:rPr>
              <w:t xml:space="preserve">Историја српског народа </w:t>
            </w:r>
            <w:r>
              <w:rPr/>
              <w:t>I</w:t>
            </w:r>
            <w:r>
              <w:rPr>
                <w:lang w:val="ru-RU"/>
              </w:rPr>
              <w:t>, Београд 1999</w:t>
            </w:r>
            <w:r>
              <w:rPr>
                <w:vertAlign w:val="superscript"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(друго издање)</w:t>
            </w:r>
            <w:r>
              <w:rPr>
                <w:lang w:val="ru-RU"/>
              </w:rPr>
              <w:t>, 372-388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lang w:val="sr-CS"/>
              </w:rPr>
              <w:t>Приватни живот у српским земљама средњег века</w:t>
            </w:r>
            <w:r>
              <w:rPr>
                <w:bCs/>
                <w:lang w:val="sr-CS"/>
              </w:rPr>
              <w:t>, уред. Смиља Марјановић Душанић, Даница Поповић, Београд 2004, 29-79, 113-138, 183-217, 246-418, 525-536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има Ћирковић, </w:t>
            </w:r>
            <w:r>
              <w:rPr>
                <w:bCs/>
                <w:i/>
                <w:lang w:val="sr-CS"/>
              </w:rPr>
              <w:t>Срби у средњем веку</w:t>
            </w:r>
            <w:r>
              <w:rPr>
                <w:bCs/>
                <w:lang w:val="sr-CS"/>
              </w:rPr>
              <w:t>, Београд 1998 (друго издање), 65-93.</w:t>
            </w:r>
          </w:p>
        </w:tc>
      </w:tr>
      <w:tr>
        <w:trPr>
          <w:cantSplit w:val="true"/>
        </w:trPr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авања: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жб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онолошка, дијалошка, консултативн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ена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ена</w:t>
            </w:r>
          </w:p>
        </w:tc>
      </w:tr>
      <w:tr>
        <w:trPr/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50</w:t>
            </w:r>
          </w:p>
        </w:tc>
      </w:tr>
      <w:tr>
        <w:trPr/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>4</w:t>
            </w:r>
            <w:r>
              <w:rPr>
                <w:b/>
                <w:bCs/>
                <w:lang w:val="sr-CS"/>
              </w:rPr>
              <w:t>0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2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0575" cy="78676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историје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1:46:00Z</dcterms:created>
  <dc:creator>IRENA</dc:creator>
  <dc:description/>
  <cp:keywords/>
  <dc:language>en-US</dc:language>
  <cp:lastModifiedBy>Djordje</cp:lastModifiedBy>
  <cp:lastPrinted>1995-11-21T17:41:00Z</cp:lastPrinted>
  <dcterms:modified xsi:type="dcterms:W3CDTF">2023-09-02T11:46:00Z</dcterms:modified>
  <cp:revision>2</cp:revision>
  <dc:subject/>
  <dc:title>Табела 5</dc:title>
</cp:coreProperties>
</file>